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Tabelle dietetiche per latto - ovo vegetarianism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9690" cy="5083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9690" cy="508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 con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 vegetal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al pomodoro con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 vegetal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fresco a fet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vegetal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o cotoletta  vege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pt;height:400.25pt;mso-wrap-distance-left:7.05pt;mso-wrap-distance-right:7.05pt;mso-wrap-distance-top:0pt;mso-wrap-distance-bottom:0pt;margin-top:110.75pt;mso-position-vertical-relative:page;margin-left:4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 con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 vegetal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Zucchine stuf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al pomodoro con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 vegetal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fresco a fet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vegetal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o cotoletta  vege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dell’infanzia e scuola primaria   Menu estivo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55:00Z</dcterms:created>
  <dc:creator>ASL NAPOLI 1</dc:creator>
  <dc:description/>
  <dc:language>en-US</dc:language>
  <cp:lastModifiedBy> </cp:lastModifiedBy>
  <cp:lastPrinted>2007-06-28T16:27:00Z</cp:lastPrinted>
  <dcterms:modified xsi:type="dcterms:W3CDTF">2007-06-28T14:27:00Z</dcterms:modified>
  <cp:revision>10</cp:revision>
  <dc:subject/>
  <dc:title>Lunedi</dc:title>
</cp:coreProperties>
</file>